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Cs w:val="22"/>
        </w:rPr>
        <w:t>Work Responsibility Chart</w:t>
      </w:r>
    </w:p>
    <w:p>
      <w:pPr>
        <w:pStyle w:val="List1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pacing w:before="6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s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pacing w:before="60" w:after="0"/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hich group member(s) took responsibility and made it happ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pacing w:before="60" w:after="0"/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ho else significantly contributed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tending and participating in the group planning meetin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m, Rebecca, Quy, Michelle, Kathry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tending other group meetings as need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m, Rebecca, Quy, Michelle, Kathry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cating appropriate references &amp; resources about learning and teaching mod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ading and summarising some of the reading and resourc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suring that all group members received copies of relevant materi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tacting other group members by phone or email as needed or to discuss aspects of the assign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rking with one or more group members to make selections and/or synthesise summaries, key points and ideas into an assignment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reation of rubrics and indicator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ministration of assess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ording data in Guttman cha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paration of oral presentation, rehearsal, running shee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her work or responsibilities connected to the assignment (Specif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tures of all group members to indicate agreement with the above informatio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tLeast" w:line="260" w:before="0" w:after="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  <w:tab w:val="left" w:pos="709" w:leader="none"/>
        <w:tab w:val="left" w:pos="992" w:leader="none"/>
        <w:tab w:val="left" w:pos="1276" w:leader="none"/>
      </w:tabs>
      <w:bidi w:val="0"/>
      <w:spacing w:lineRule="atLeast" w:line="260" w:before="0" w:after="8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1">
    <w:name w:val="list"/>
    <w:basedOn w:val="Normal"/>
    <w:qFormat/>
    <w:pPr>
      <w:tabs>
        <w:tab w:val="clear" w:pos="357"/>
        <w:tab w:val="clear" w:pos="709"/>
        <w:tab w:val="clear" w:pos="992"/>
        <w:tab w:val="clear" w:pos="1276"/>
      </w:tabs>
      <w:spacing w:lineRule="atLeast" w:line="280" w:before="60" w:after="0"/>
      <w:ind w:left="440" w:hanging="440"/>
    </w:pPr>
    <w:rPr>
      <w:rFonts w:ascii="Times" w:hAnsi="Times" w:cs="Time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28:00Z</dcterms:created>
  <dc:creator> </dc:creator>
  <dc:description/>
  <cp:keywords/>
  <dc:language>en-US</dc:language>
  <cp:lastModifiedBy> </cp:lastModifiedBy>
  <dcterms:modified xsi:type="dcterms:W3CDTF">2010-09-16T12:30:00Z</dcterms:modified>
  <cp:revision>1</cp:revision>
  <dc:subject/>
  <dc:title/>
</cp:coreProperties>
</file>